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Муниципальное автономное дошкольное образовательное</w:t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учреждение детский сад общеразвивающего вида № 19 </w:t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Каневской район</w:t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360"/>
        <w:ind w:left="40" w:right="300" w:firstLine="720"/>
        <w:jc w:val="center"/>
        <w:rPr>
          <w:rFonts w:ascii="Times New Roman" w:hAnsi="Times New Roman" w:cs="Times New Roman"/>
          <w:b/>
          <w:b/>
          <w:bCs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-10"/>
          <w:sz w:val="32"/>
          <w:szCs w:val="32"/>
          <w:lang w:eastAsia="ru-RU"/>
        </w:rPr>
        <w:t>Мультимедиа урок:</w:t>
      </w:r>
    </w:p>
    <w:p>
      <w:pPr>
        <w:pStyle w:val="Normal"/>
        <w:spacing w:lineRule="exact" w:line="408" w:before="0" w:after="360"/>
        <w:ind w:left="40" w:right="300" w:firstLine="720"/>
        <w:jc w:val="center"/>
        <w:rPr>
          <w:rFonts w:ascii="Times New Roman" w:hAnsi="Times New Roman" w:cs="Times New Roman"/>
          <w:b/>
          <w:b/>
          <w:bCs/>
          <w:iCs/>
          <w:spacing w:val="-1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-10"/>
          <w:sz w:val="40"/>
          <w:szCs w:val="40"/>
          <w:lang w:eastAsia="ru-RU"/>
        </w:rPr>
        <w:t>«У войны не женское лицо»</w:t>
      </w:r>
    </w:p>
    <w:p>
      <w:pPr>
        <w:pStyle w:val="Normal"/>
        <w:spacing w:lineRule="exact" w:line="408" w:before="0" w:after="360"/>
        <w:ind w:left="40" w:right="30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  <w:t>(старший дошкольный возраст)</w:t>
      </w:r>
    </w:p>
    <w:p>
      <w:pPr>
        <w:pStyle w:val="Normal"/>
        <w:spacing w:lineRule="exact" w:line="408" w:before="0" w:after="360"/>
        <w:ind w:left="40" w:right="30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</w:r>
    </w:p>
    <w:p>
      <w:pPr>
        <w:pStyle w:val="Normal"/>
        <w:spacing w:lineRule="exact" w:line="408" w:before="0" w:after="360"/>
        <w:ind w:left="40" w:right="30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</w:r>
    </w:p>
    <w:p>
      <w:pPr>
        <w:pStyle w:val="Normal"/>
        <w:spacing w:lineRule="exact" w:line="408" w:before="0" w:after="360"/>
        <w:ind w:left="40" w:right="30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</w:r>
    </w:p>
    <w:p>
      <w:pPr>
        <w:pStyle w:val="Normal"/>
        <w:spacing w:lineRule="exact" w:line="408" w:before="0" w:after="360"/>
        <w:ind w:left="40" w:right="30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</w:r>
    </w:p>
    <w:p>
      <w:pPr>
        <w:pStyle w:val="Normal"/>
        <w:spacing w:lineRule="exact" w:line="408" w:before="0" w:after="360"/>
        <w:ind w:left="40" w:right="300" w:firstLine="720"/>
        <w:jc w:val="right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Воспитатель МАДОУ ДСОВ № 19</w:t>
      </w:r>
    </w:p>
    <w:p>
      <w:pPr>
        <w:pStyle w:val="Normal"/>
        <w:spacing w:lineRule="exact" w:line="408" w:before="0" w:after="360"/>
        <w:ind w:left="40" w:right="300" w:firstLine="720"/>
        <w:rPr/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Костенко Елена Анатольевна</w:t>
      </w:r>
    </w:p>
    <w:p>
      <w:pPr>
        <w:pStyle w:val="Normal"/>
        <w:spacing w:lineRule="exact" w:line="408" w:before="0" w:after="360"/>
        <w:ind w:left="40" w:right="300" w:firstLine="720"/>
        <w:jc w:val="right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360"/>
        <w:ind w:right="300" w:hanging="0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360"/>
        <w:ind w:right="300" w:hanging="0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  <w:t>Мультимедиа урок</w:t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  <w:t>для детей старшего дошкольного возраста</w:t>
      </w:r>
    </w:p>
    <w:p>
      <w:pPr>
        <w:pStyle w:val="Normal"/>
        <w:spacing w:lineRule="exact" w:line="408" w:before="0" w:after="0"/>
        <w:ind w:left="40" w:right="30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32"/>
          <w:szCs w:val="32"/>
          <w:lang w:eastAsia="ru-RU"/>
        </w:rPr>
        <w:t>по теме: «У войны не женское лицо»</w:t>
      </w:r>
    </w:p>
    <w:p>
      <w:pPr>
        <w:pStyle w:val="Normal"/>
        <w:spacing w:lineRule="auto" w:line="360" w:before="0" w:after="0"/>
        <w:ind w:left="40" w:right="30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32"/>
          <w:lang w:eastAsia="ru-RU"/>
        </w:rPr>
      </w:r>
    </w:p>
    <w:p>
      <w:pPr>
        <w:pStyle w:val="Normal"/>
        <w:spacing w:before="0" w:after="0"/>
        <w:ind w:left="40" w:right="300" w:firstLine="720"/>
        <w:jc w:val="both"/>
        <w:rPr>
          <w:rFonts w:ascii="Times New Roman" w:hAnsi="Times New Roman" w:cs="Times New Roman"/>
          <w:bCs/>
          <w:iCs/>
          <w:spacing w:val="-10"/>
          <w:sz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lang w:eastAsia="ru-RU"/>
        </w:rPr>
        <w:t>Задачи:</w:t>
      </w:r>
    </w:p>
    <w:p>
      <w:pPr>
        <w:pStyle w:val="Normal"/>
        <w:spacing w:before="0" w:after="0"/>
        <w:ind w:left="40" w:right="300" w:firstLine="720"/>
        <w:jc w:val="both"/>
        <w:rPr/>
      </w:pPr>
      <w:r>
        <w:rPr>
          <w:rFonts w:cs="Times New Roman" w:ascii="Times New Roman" w:hAnsi="Times New Roman"/>
          <w:bCs/>
          <w:iCs/>
          <w:spacing w:val="-10"/>
          <w:sz w:val="28"/>
          <w:lang w:eastAsia="ru-RU"/>
        </w:rPr>
        <w:t>-</w:t>
      </w:r>
      <w:r>
        <w:rPr>
          <w:rFonts w:cs="Times New Roman" w:ascii="Times New Roman" w:hAnsi="Times New Roman"/>
          <w:bCs/>
          <w:i/>
          <w:iCs/>
          <w:spacing w:val="-1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pacing w:val="-10"/>
          <w:sz w:val="28"/>
          <w:lang w:eastAsia="ru-RU"/>
        </w:rPr>
        <w:t>Воспитывать уважение, любовь и благодарность к людям, защищающим Родину от врагов;</w:t>
      </w:r>
    </w:p>
    <w:p>
      <w:pPr>
        <w:pStyle w:val="Normal"/>
        <w:spacing w:before="0" w:after="0"/>
        <w:ind w:left="40" w:right="300" w:firstLine="720"/>
        <w:jc w:val="both"/>
        <w:rPr>
          <w:rFonts w:ascii="Times New Roman" w:hAnsi="Times New Roman" w:cs="Times New Roman"/>
          <w:bCs/>
          <w:iCs/>
          <w:spacing w:val="-10"/>
          <w:sz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lang w:eastAsia="ru-RU"/>
        </w:rPr>
        <w:t>- развивать долговременную память и мышление у детей;</w:t>
      </w:r>
    </w:p>
    <w:p>
      <w:pPr>
        <w:pStyle w:val="Normal"/>
        <w:spacing w:before="0" w:after="0"/>
        <w:ind w:left="40" w:right="300" w:firstLine="720"/>
        <w:jc w:val="both"/>
        <w:rPr>
          <w:rFonts w:ascii="Times New Roman" w:hAnsi="Times New Roman" w:cs="Times New Roman"/>
          <w:bCs/>
          <w:iCs/>
          <w:spacing w:val="-10"/>
          <w:sz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lang w:eastAsia="ru-RU"/>
        </w:rPr>
        <w:t>- продолжать знакомить детей с земляками участниками в Великой Отечественной Войне.</w:t>
      </w:r>
    </w:p>
    <w:p>
      <w:pPr>
        <w:pStyle w:val="Normal"/>
        <w:spacing w:before="0" w:after="0"/>
        <w:ind w:left="40" w:right="30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lang w:eastAsia="ru-RU"/>
        </w:rPr>
        <w:t xml:space="preserve">Слайд №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  <w:lang w:eastAsia="ru-RU"/>
        </w:rPr>
        <w:t>2</w:t>
      </w:r>
    </w:p>
    <w:p>
      <w:pPr>
        <w:pStyle w:val="Normal"/>
        <w:spacing w:before="0" w:after="0"/>
        <w:ind w:left="40" w:right="300" w:firstLine="720"/>
        <w:jc w:val="both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Музыкальное сопровождение: звучит мелодия композитора Давида Тухманова «День Победы». </w:t>
      </w:r>
    </w:p>
    <w:p>
      <w:pPr>
        <w:pStyle w:val="Normal"/>
        <w:spacing w:before="0" w:after="0"/>
        <w:ind w:left="40" w:right="300" w:firstLine="720"/>
        <w:jc w:val="both"/>
        <w:rPr/>
      </w:pP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Памятью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жив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народ, без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неё нет пути в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будущее, Воина ушла,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ушла в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историю, 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>но не ушла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из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истории,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из памяти 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>людей,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9 Мая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в очередной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раз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прогремит салют Победы. Фронтовики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наденут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ордена.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И уже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не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внуки, а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правнуки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будут 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>расспрашивать их о суровых и страшных годах Великой Отечественной войны.</w:t>
      </w:r>
    </w:p>
    <w:p>
      <w:pPr>
        <w:pStyle w:val="Normal"/>
        <w:spacing w:before="0" w:after="0"/>
        <w:ind w:right="3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  <w:lang w:eastAsia="ru-RU"/>
        </w:rPr>
        <w:t>Слайд №3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т, что у войны не женское лицо. Но для миллионов советских девушек, надевших солдатские шинели в годы Великой Отечественной войны, фронтовая биография стала частицей общей судьбы всего нашего народа, вставшего грудью на защиту Отечества. За нашу Советскую Родину воевали не только мужчины, но даже женщины и дети. Среди них были и сотни каневчанок. 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Какими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были они,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девушки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 xml:space="preserve"> и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юноши весны сорок первого, призывники и </w:t>
      </w:r>
      <w:r>
        <w:rPr>
          <w:rFonts w:cs="Times New Roman" w:ascii="Times New Roman" w:hAnsi="Times New Roman"/>
          <w:iCs/>
          <w:spacing w:val="-10"/>
          <w:sz w:val="28"/>
          <w:szCs w:val="28"/>
          <w:lang w:eastAsia="ru-RU"/>
        </w:rPr>
        <w:t>добровольцы лета сорок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первого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это было!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к совпало-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йна, беда, мечта и юность!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 это всё</w:t>
      </w:r>
      <w:r>
        <w:rPr>
          <w:rFonts w:cs="Times New Roman" w:ascii="Times New Roman" w:hAnsi="Times New Roman"/>
          <w:bCs/>
          <w:i/>
          <w:smallCaps/>
          <w:sz w:val="28"/>
          <w:szCs w:val="28"/>
        </w:rPr>
        <w:t xml:space="preserve"> в</w:t>
      </w:r>
      <w:r>
        <w:rPr>
          <w:rFonts w:cs="Times New Roman" w:ascii="Times New Roman" w:hAnsi="Times New Roman"/>
          <w:i/>
          <w:sz w:val="28"/>
          <w:szCs w:val="28"/>
        </w:rPr>
        <w:t xml:space="preserve"> меня запал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лишь потом во мне очнулось!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роковые, роковы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инцовые, пороховые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йна гуляет по Росс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мы такие молоды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4</w:t>
      </w:r>
    </w:p>
    <w:p>
      <w:pPr>
        <w:pStyle w:val="Normal"/>
        <w:spacing w:before="0" w:after="0"/>
        <w:ind w:left="40" w:right="20" w:firstLine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нчивался 1941 год. Враг продолжал насту</w:t>
        <w:softHyphen/>
        <w:t>пать от севера до юга. Он рвался к южным место</w:t>
        <w:softHyphen/>
        <w:t>рождениям нефти и к лету 1942 года вплотную по</w:t>
        <w:softHyphen/>
        <w:t>дошел к границам Кубани. К этому времени девуш</w:t>
        <w:softHyphen/>
        <w:t>ке исполнилось 18 лет. Ее все еще не покидала мысль уйти на фронт бить фашистов.</w:t>
      </w:r>
    </w:p>
    <w:p>
      <w:pPr>
        <w:pStyle w:val="Normal"/>
        <w:spacing w:before="0" w:after="0"/>
        <w:ind w:left="40" w:right="20" w:firstLine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 июня 1942 года ее желание исполнилось. Она добилась своего и добровольцем ушла на фронт. Боевой путь каневчанки начался на Северо-Кав</w:t>
        <w:softHyphen/>
        <w:t xml:space="preserve">казском фронте. Пройдя краткосрочные курсы, </w:t>
      </w:r>
      <w:r>
        <w:rPr>
          <w:rFonts w:cs="Times New Roman" w:ascii="Times New Roman" w:hAnsi="Times New Roman"/>
          <w:sz w:val="28"/>
          <w:szCs w:val="28"/>
        </w:rPr>
        <w:t>Зину направили в разведрот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883 стрелкового пол</w:t>
        <w:softHyphen/>
        <w:t>ка 295 стрелковой дивизии. Невысокого роста, хрупкая красивая девушка столкнулась с ужасами войны. Но ее задача была пока не бить фашистов, а доставлять их в штаб части, как говорится, брать «языков», совместно с другими разведчиками они привели таких несколько десятков. А прошло-то всего несколько месяцев.</w:t>
      </w:r>
    </w:p>
    <w:p>
      <w:pPr>
        <w:pStyle w:val="Normal"/>
        <w:spacing w:before="0" w:after="0"/>
        <w:ind w:left="4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дной из таких операций Зину снова ранило. И опять госпиталь, но теперь уже в Буйнакске. Здесь в госпитале судьба свела ее с Героем Со</w:t>
        <w:softHyphen/>
        <w:t>ветского Союза снайпером Людмилой Павлюченко.</w:t>
      </w:r>
    </w:p>
    <w:p>
      <w:pPr>
        <w:pStyle w:val="Normal"/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лайд № 5</w:t>
      </w:r>
    </w:p>
    <w:p>
      <w:pPr>
        <w:pStyle w:val="Normal"/>
        <w:spacing w:before="0" w:after="0"/>
        <w:ind w:left="40" w:right="2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на решила овладеть искус</w:t>
        <w:softHyphen/>
        <w:t>ством сверх меткой стрельбы. В марте 1943 года девушка ста</w:t>
        <w:softHyphen/>
        <w:t>ла курсантом снайперской школы Северо-Кавказского фронта. Закончив курсы в июле того же года, Зинаиду направляют снайпером в 665 стрелковый полк 216 Краснознаменной ди</w:t>
        <w:softHyphen/>
        <w:t>визии 4-го Украинского фронта.</w:t>
      </w:r>
    </w:p>
    <w:p>
      <w:pPr>
        <w:pStyle w:val="Normal"/>
        <w:spacing w:before="0" w:after="0"/>
        <w:ind w:left="40" w:right="23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новый 1945 год. Шел четвертый год жестокой войны. В одном из боевых действий Зи</w:t>
        <w:softHyphen/>
        <w:t>наиду ранило в четвертый раз. Лечение в госпита</w:t>
        <w:softHyphen/>
        <w:t>ле продолжалось три месяца, а после него она стала командиром отделения 9-го армейского за</w:t>
        <w:softHyphen/>
        <w:t>пасного полка 2-й гвардейской армии 1-го Прибал</w:t>
        <w:softHyphen/>
        <w:t>тийского фронта. В его составе снайпер из Канев</w:t>
        <w:softHyphen/>
        <w:t>ской Зинаида Иващенко и встретила под Кенигс</w:t>
        <w:softHyphen/>
        <w:t>бергом долгожданный День Победы, а в августе 1945 года свою геройскую дочь встречали в род</w:t>
        <w:softHyphen/>
        <w:t>ной станице.</w:t>
      </w:r>
    </w:p>
    <w:p>
      <w:pPr>
        <w:pStyle w:val="Normal"/>
        <w:spacing w:before="0" w:after="0"/>
        <w:ind w:left="40" w:right="20" w:first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6,7</w:t>
      </w:r>
    </w:p>
    <w:p>
      <w:pPr>
        <w:pStyle w:val="Normal"/>
        <w:spacing w:before="0" w:after="0"/>
        <w:ind w:left="40" w:right="40" w:firstLine="27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две пожелтевшие от времени справки от 16 сентября 1943 года и 27 ноября 1943 года. Они о том, что гвардии рядовая Зинаида Марковна Ива</w:t>
        <w:softHyphen/>
        <w:t>щенко приказом по 665 стрелковому полку 216 Краснознаменной дивизии от 12 августа 1943 года награждена медалью «За отваг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лайд № 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ще одна справка, написанная 17 октября 1944 года, сообщает, что красноармеец Иващенко Зи</w:t>
        <w:softHyphen/>
        <w:t xml:space="preserve">наида Марковна приказом от26 сентября 1944 года награждена орденом С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сть воинскому долгу, несгибаемая воля и, главное, любовь к своей родной земле, Отечеству, позволили преодолеть тяжелейшие испытания в суровые годы Великой Отечествен</w:t>
        <w:softHyphen/>
        <w:t>ной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гвозди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зы тех далеких страшных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еранов праведные ли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, которых больше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пять подходят даты э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чему-то чувствую вину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ньше вспоминают о Побед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 забывают про вой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из нас за это не в от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 с собой веду я разговор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было войн на белом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лет уже прошло с тех п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1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, что ныне живущие должны не только помнить, какой огромной ценой завоевана сво</w:t>
        <w:softHyphen/>
        <w:t>бода, но и, объединившись, беречь этот хрупкий мир и стабильность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!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сердц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,-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еной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ёвано счастье,-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.Рождественский)</w:t>
      </w:r>
    </w:p>
    <w:p>
      <w:pPr>
        <w:pStyle w:val="Normal"/>
        <w:spacing w:before="0" w:after="0"/>
        <w:ind w:left="23" w:right="40" w:firstLine="30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жаю, отдель</w:t>
        <w:softHyphen/>
        <w:t>ную благодарность дочери Зинаиды Марковны Га</w:t>
        <w:softHyphen/>
        <w:t>лине Андреевне Кравченко, предоставившей о сво</w:t>
        <w:softHyphen/>
        <w:t>ей матери много интересных докумен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4:00Z</dcterms:created>
  <dc:creator>Test</dc:creator>
  <dc:description/>
  <cp:keywords/>
  <dc:language>en-US</dc:language>
  <cp:lastModifiedBy>Test</cp:lastModifiedBy>
  <dcterms:modified xsi:type="dcterms:W3CDTF">2015-03-31T10:56:00Z</dcterms:modified>
  <cp:revision>1</cp:revision>
  <dc:subject/>
  <dc:title>Муниципальное автономное дошкольное образовательное</dc:title>
</cp:coreProperties>
</file>